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Перечень документации и документов с поставкой оборудования КИП и А</w:t>
      </w:r>
    </w:p>
    <w:p>
      <w:pPr>
        <w:pStyle w:val="Normal"/>
        <w:rPr/>
      </w:pPr>
      <w:r>
        <w:rPr/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420"/>
        <w:gridCol w:w="2623"/>
        <w:gridCol w:w="3137"/>
      </w:tblGrid>
      <w:tr>
        <w:trPr>
          <w:tblHeader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</w:t>
            </w:r>
            <w:r>
              <w:rPr>
                <w:b/>
              </w:rPr>
              <w:t>Производителя</w:t>
            </w:r>
            <w:r>
              <w:rPr/>
              <w:t xml:space="preserve"> (для импортного оборудования – </w:t>
            </w:r>
            <w:r>
              <w:rPr>
                <w:b/>
              </w:rPr>
              <w:t>офиц.представителя в РФ</w:t>
            </w:r>
            <w:r>
              <w:rPr/>
              <w:t>) в соответствии с ГОСТ 2.610-2006, техническими регламентами Таможенного союз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сли паспорт подготовлен официальным представителем в РФ, необходимо приложить обоснование его статуса (Сертификат (письмо), адресованный разработчику паспорта и выданный Производителем)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игина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 / 1 ед. оборуд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шт  / 1 ед. комплектующих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тификаты / декларации соответствия техническим регламентам Таможенного союза (012, 004, 020, 010, 032) с Приложениям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веренная Контрагентом (подпись руководителя, печать) копи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аждый тип оборудования по 1 копии каждого сертификата (декларации). 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видетельство об утверждении типа СИ с описанием тип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веренная Поставщиком коп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шт. / тип С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етодика повер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п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шт. / тип С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идетельство о первичной поверке СИ или отметка в паспорте на изделие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ригинал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шт. / С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ертификат соответствия </w:t>
            </w:r>
            <w:r>
              <w:rPr>
                <w:lang w:val="en-US"/>
              </w:rPr>
              <w:t>SIL</w:t>
            </w:r>
            <w:r>
              <w:rPr/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игина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шт. / прибор с опцией </w:t>
            </w:r>
            <w:r>
              <w:rPr>
                <w:lang w:val="en-US"/>
              </w:rPr>
              <w:t>SIL</w:t>
            </w:r>
          </w:p>
        </w:tc>
      </w:tr>
      <w:tr>
        <w:trPr>
          <w:trHeight w:val="4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ертификат соответствия </w:t>
            </w:r>
            <w:r>
              <w:rPr>
                <w:lang w:val="en-US"/>
              </w:rPr>
              <w:t>Nac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игина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шт. / прибор с опцией </w:t>
            </w:r>
            <w:r>
              <w:rPr>
                <w:lang w:val="en-US"/>
              </w:rPr>
              <w:t>Nace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ководство по монтажу, эксплуатации, ремонту, описание программного обеспечения на русском языке, для импортного оборудования – дополнительно на англ. язык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Электронный файл </w:t>
            </w:r>
            <w:r>
              <w:rPr>
                <w:lang w:val="en-US"/>
              </w:rPr>
              <w:t>pdf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шт. / 1 ед. оборудовани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тификаты качества на оборудование, аксессуары и комплектующие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игина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 / 1 ед. оборуд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шт  / 1 ед. комплектующих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ководства / обоснования безопасности на оборудование и комплектующ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п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 / 1 тип оборуд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шт  / 1 тип комплектующих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лный комплект документов в виде скан копий по пп.1-10 на электронном носителе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-диск или </w:t>
            </w:r>
            <w:r>
              <w:rPr>
                <w:lang w:val="en-US"/>
              </w:rPr>
              <w:t>flash</w:t>
            </w:r>
            <w:r>
              <w:rPr/>
              <w:t xml:space="preserve">-диск, формат </w:t>
            </w:r>
            <w:r>
              <w:rPr>
                <w:lang w:val="en-US"/>
              </w:rPr>
              <w:t>pdf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полнительно на электронном носителе поставляется ПО для настройки оборудования, </w:t>
            </w:r>
            <w:r>
              <w:rPr>
                <w:lang w:val="en-US"/>
              </w:rPr>
              <w:t>DTM</w:t>
            </w:r>
            <w:r>
              <w:rPr/>
              <w:t xml:space="preserve"> и </w:t>
            </w:r>
            <w:r>
              <w:rPr>
                <w:lang w:val="en-US"/>
              </w:rPr>
              <w:t>DD</w:t>
            </w:r>
            <w:r>
              <w:rPr/>
              <w:t xml:space="preserve"> файлы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шт. / приложение к договор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34" w:leader="none"/>
        </w:tabs>
        <w:autoSpaceDE w:val="false"/>
        <w:spacing w:before="0" w:after="20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6:00Z</dcterms:created>
  <dc:creator>Костерин Сергей Николаевич</dc:creator>
  <dc:description/>
  <dc:language>en-US</dc:language>
  <cp:lastModifiedBy>Костерин Сергей Николаевич</cp:lastModifiedBy>
  <dcterms:modified xsi:type="dcterms:W3CDTF">2017-02-28T07:07:00Z</dcterms:modified>
  <cp:revision>1</cp:revision>
  <dc:subject/>
  <dc:title/>
</cp:coreProperties>
</file>